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210278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82894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